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badi MT Condensed Extra Bold" w:ascii="Abadi MT Condensed Extra Bold" w:hAnsi="Abadi MT Condensed Extra Bold"/>
          <w:outline/>
          <w:sz w:val="120"/>
        </w:rPr>
        <w:t>Stellar Web Quest</w:t>
      </w:r>
    </w:p>
    <w:p>
      <w:pPr>
        <w:pStyle w:val="Normal"/>
        <w:jc w:val="right"/>
        <w:rPr/>
      </w:pPr>
      <w:r>
        <w:rPr>
          <w:rFonts w:cs="Abadi MT Condensed Extra Bold" w:ascii="Abadi MT Condensed Extra Bold" w:hAnsi="Abadi MT Condensed Extra Bold"/>
          <w:sz w:val="32"/>
        </w:rPr>
        <w:t>Name _____________________________</w:t>
      </w:r>
    </w:p>
    <w:p>
      <w:pPr>
        <w:pStyle w:val="Normal"/>
        <w:jc w:val="right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You are going on a star scavenger hunt. Your job is to find as much information about the life of stars as you can. Good luck!</w:t>
      </w: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ere do the stars go in the daytime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ind w:left="360" w:hanging="0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ow many stars would you see if you were looking at the sky in a dark, country area?  In the city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determines how long a star will live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y are some stars bright and other stars dim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is the closest star to our Sun?  How far away is it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ow long will a yellow star live?  Is this a long time for a star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is the “main sequence?”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ere are stars born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are stars made of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is a white dwarf?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>
          <w:trHeight w:val="504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ind w:left="0" w:hanging="0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31:00Z</dcterms:created>
  <dc:creator>David Page</dc:creator>
  <dc:description/>
  <cp:keywords/>
  <dc:language>en-US</dc:language>
  <cp:lastModifiedBy>David Page</cp:lastModifiedBy>
  <dcterms:modified xsi:type="dcterms:W3CDTF">2009-09-29T04:31:00Z</dcterms:modified>
  <cp:revision>2</cp:revision>
  <dc:subject/>
  <dc:title/>
</cp:coreProperties>
</file>